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068411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65061610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69664660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476778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0334217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